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письму Главы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«Майкоп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, 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к проекту решения Совета народных депутатов муниципального образования «Майкопский район» «О внесении изменений в решение Совета народных </w:t>
      </w:r>
      <w:r>
        <w:rPr>
          <w:rFonts w:eastAsia="Calibri"/>
          <w:sz w:val="28"/>
          <w:szCs w:val="28"/>
          <w:lang w:eastAsia="en-US"/>
        </w:rPr>
        <w:t>депутатов муниципального образования «Майкопский район» от 26.12.2024г. № 42-РС «О бюджете</w:t>
      </w:r>
      <w:r>
        <w:rPr>
          <w:sz w:val="28"/>
          <w:szCs w:val="28"/>
        </w:rPr>
        <w:t xml:space="preserve"> муниципального образования «Майкопский район» на 2025 год плановый период 2026-2027 годов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оходная часть бюджета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МО «Майкопский район» составит в соответствии с настоящим проектом решения Совета народных депутатов МО «Майкопский район» «О внесении изменений в решение Совета народных депутатов МО «Майкопский район» от 26.12.2024 № 46-РС «О бюджете муниципального образования «Майкопский район» на 2025 год  и плановый период 2026-2027 годов» на 2025 </w:t>
      </w:r>
      <w:r>
        <w:rPr>
          <w:sz w:val="28"/>
          <w:szCs w:val="28"/>
        </w:rPr>
        <w:t>год 1991450,0</w:t>
      </w:r>
      <w:r>
        <w:rPr>
          <w:sz w:val="28"/>
          <w:szCs w:val="28"/>
          <w:shd w:fill="FFFFFF" w:val="clear"/>
        </w:rPr>
        <w:t xml:space="preserve"> тыс. рублей, 2026 год 1860238,4 тыс. рублей, 2027 год 1874655,9 тыс.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величение доходной части  бюджета составит на 2025 год 297203,9 тыс. рублей, 2026 год 158380,7 тыс. рублей, 2027 год 101057,2 тыс. рублей. </w:t>
      </w:r>
    </w:p>
    <w:p>
      <w:pPr>
        <w:pStyle w:val="Normal"/>
        <w:ind w:firstLine="28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sz w:val="28"/>
          <w:szCs w:val="28"/>
        </w:rPr>
        <w:t>Налоговые и неналоговые доходы на 2025 год  утверждены в сумме 659 922,6 тыс. рублей. На основе фактических поступлений за 1 квартал 2025 года налоговых и неналоговых доходов в бюджет МО «Майкопский район», а также оценке исполнения 2025 года планируется увеличить налоговые и неналоговые доходы на 51 422,4 тыс. рублей, из них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лог на доходы физических лиц на 2 222,4</w:t>
      </w:r>
      <w:r>
        <w:rPr/>
        <w:t xml:space="preserve"> </w:t>
      </w:r>
      <w:r>
        <w:rPr>
          <w:sz w:val="28"/>
          <w:szCs w:val="28"/>
        </w:rPr>
        <w:t>тыс. рублей,</w:t>
      </w:r>
      <w:r>
        <w:rPr/>
        <w:t xml:space="preserve"> </w:t>
      </w:r>
      <w:r>
        <w:rPr>
          <w:sz w:val="28"/>
          <w:szCs w:val="28"/>
        </w:rPr>
        <w:t>фактическое поступление по сравнению с соответствующим периодом 2024 годом выросло  на 13,0 %  или на 2 639,1 тыс. рублей, в результате:</w:t>
        <w:tab/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) повышения окладов работников государственных учреждений с 01.08.2024г. в соответствии с постановлением Кабинета Министров Республики Адыгея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вышения окладов с 01.10.2024г. на 5,1 % работникам федеральных казенных, бюджетных и автономных учреждений, работникам федеральных государственных органов, а также гражданскому персоналу воинских частей, учреждений и подразделений федеральных органов исполнительной власти, в которых законом предусмотрена военная и приравненная к ней служб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ожения на 5 948,1</w:t>
      </w:r>
      <w:r>
        <w:rPr/>
        <w:t xml:space="preserve"> </w:t>
      </w:r>
      <w:r>
        <w:rPr>
          <w:sz w:val="28"/>
          <w:szCs w:val="28"/>
        </w:rPr>
        <w:t>тыс. рублей,  в результате увеличения налогооблагаемой базы и оплаты налога новыми плательщиками, в том числе: ИП Сапронов С. Е., ИП Вегерчук А.Н., ИП Величко А.В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- </w:t>
      </w:r>
      <w:r>
        <w:rPr>
          <w:sz w:val="28"/>
          <w:szCs w:val="28"/>
        </w:rPr>
        <w:t>налога на добычу общераспространенных полезных ископаемых на 1 028,6 тыс. рублей, в результате увеличения объемов добычи полезных ископаемых ООО «Терра-Пластер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пошлины по делам, рассматриваемым в судах общей юрисдикции, мировыми судьями на 2 838,0 тыс. рублей, увеличение фактического поступления по сравнению с соответствующим периодом 2024 годом выросло в 3,5 раза  или  на 3 957,4 тыс. рублей.</w:t>
      </w:r>
    </w:p>
    <w:p>
      <w:pPr>
        <w:pStyle w:val="Docdata"/>
        <w:spacing w:before="0" w:after="0"/>
        <w:ind w:firstLine="708"/>
        <w:jc w:val="both"/>
        <w:rPr/>
      </w:pPr>
      <w:r>
        <w:rPr/>
        <w:t xml:space="preserve">- </w:t>
      </w:r>
      <w:r>
        <w:rPr>
          <w:sz w:val="28"/>
          <w:szCs w:val="28"/>
        </w:rPr>
        <w:t>доходы от продажи земельных участков, расположенных в границах поселений на 36 594,3 тыс. рублей.</w:t>
      </w:r>
      <w:r>
        <w:rPr>
          <w:color w:val="000000"/>
          <w:sz w:val="26"/>
          <w:szCs w:val="26"/>
        </w:rPr>
        <w:t xml:space="preserve"> Комитетом по имущественным отношениям администрации </w:t>
      </w:r>
      <w:r>
        <w:rPr>
          <w:sz w:val="28"/>
          <w:szCs w:val="28"/>
        </w:rPr>
        <w:t xml:space="preserve">МО «Майкопский район», </w:t>
      </w:r>
      <w:r>
        <w:rPr>
          <w:color w:val="000000"/>
          <w:sz w:val="26"/>
          <w:szCs w:val="26"/>
        </w:rPr>
        <w:t xml:space="preserve"> в 2025 году планируется организовать и провести 30 аукционов по продаже земельных участков, ориентировочно на сумму 102 000,0</w:t>
      </w:r>
      <w:r>
        <w:rPr>
          <w:sz w:val="28"/>
          <w:szCs w:val="28"/>
        </w:rPr>
        <w:t xml:space="preserve"> тыс. </w:t>
      </w:r>
      <w:r>
        <w:rPr>
          <w:color w:val="000000"/>
          <w:sz w:val="26"/>
          <w:szCs w:val="26"/>
        </w:rPr>
        <w:t xml:space="preserve">рублей. </w:t>
      </w:r>
    </w:p>
    <w:p>
      <w:pPr>
        <w:pStyle w:val="Style1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казанная сумма прогнозируется с учетом следующих факторов:</w:t>
      </w:r>
    </w:p>
    <w:p>
      <w:pPr>
        <w:pStyle w:val="Style1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адастровой стоимости земельного участка;</w:t>
      </w:r>
    </w:p>
    <w:p>
      <w:pPr>
        <w:pStyle w:val="Style1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щей площади и вида разрешенного использования земельного участка;</w:t>
      </w:r>
    </w:p>
    <w:p>
      <w:pPr>
        <w:pStyle w:val="Style13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месторасположения земельного участка (приоритет горная местность). </w:t>
      </w:r>
    </w:p>
    <w:p>
      <w:pPr>
        <w:pStyle w:val="Normal"/>
        <w:ind w:firstLine="284"/>
        <w:jc w:val="both"/>
        <w:rPr/>
      </w:pPr>
      <w:r>
        <w:rPr>
          <w:color w:val="000000"/>
          <w:sz w:val="26"/>
          <w:szCs w:val="26"/>
        </w:rPr>
        <w:t>Кроме того, по результатам проведенных в 2024 году электронных аукционов в бюджет  МО «Майкопский район» за первое полугодие 2024 года  поступили 55 765,0 тыс. рублей  от  продажи 15 земельных участков, средняя цена лота составляла 3 700,0 тыс. рублей</w:t>
      </w:r>
      <w:r>
        <w:rPr>
          <w:sz w:val="28"/>
          <w:szCs w:val="28"/>
        </w:rPr>
        <w:tab/>
        <w:t xml:space="preserve"> в результате увеличения спроса на земельные участки, выставленные на торги, выросли фактические поступления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sz w:val="28"/>
          <w:szCs w:val="28"/>
        </w:rPr>
        <w:t>- поступления от денежных штрафов на 2 791,0 тыс. рублей, в результате поступления штрафа уплаченного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Уточненный годовой план поступления налоговых и неналоговых доходов в бюджет МО «Майкопский район» на 2025 год составит 711 344,9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ходы бюджета за счет  целевых безвозмездных поступлений из бюджетов</w:t>
      </w:r>
      <w:r>
        <w:rPr>
          <w:rFonts w:eastAsia="Calibri"/>
          <w:sz w:val="28"/>
          <w:szCs w:val="28"/>
          <w:lang w:eastAsia="en-US"/>
        </w:rPr>
        <w:t xml:space="preserve"> других уровней увеличены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в 2025 году </w:t>
      </w:r>
      <w:r>
        <w:rPr>
          <w:rFonts w:eastAsia="Calibri"/>
          <w:sz w:val="28"/>
          <w:szCs w:val="28"/>
          <w:lang w:eastAsia="en-US"/>
        </w:rPr>
        <w:t>на 245781,5 тыс. рублей, 2026 году на 158380,7 тыс. рублей, 2027 году на 101057,2 тыс. рублей,  в том числе:</w:t>
      </w:r>
    </w:p>
    <w:p>
      <w:pPr>
        <w:pStyle w:val="Normal"/>
        <w:shd w:fill="FFFFFF" w:val="clear"/>
        <w:tabs>
          <w:tab w:val="clear" w:pos="708"/>
          <w:tab w:val="left" w:pos="8274" w:leader="none"/>
        </w:tabs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3"/>
        <w:gridCol w:w="1560"/>
        <w:gridCol w:w="1417"/>
        <w:gridCol w:w="1370"/>
      </w:tblGrid>
      <w:tr>
        <w:trPr>
          <w:trHeight w:val="217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026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7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80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57,2</w:t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(МО «Кировское с/п» капитальный ремонт ул. Энгельса от ул. Маяковского до ул. Индустриальная в х.Северо- Восточные Сады. Устройство недостающего тротуар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0,1</w:t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2,5</w:t>
            </w:r>
          </w:p>
        </w:tc>
      </w:tr>
      <w:tr>
        <w:trPr>
          <w:trHeight w:val="774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644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азвитие сети учреждений культурно-досугового типа (Капитальный ремонт ДК ст.Кужорск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5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9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2117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50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районов</w:t>
            </w:r>
            <w:r>
              <w:rPr>
                <w:sz w:val="28"/>
                <w:szCs w:val="28"/>
              </w:rPr>
              <w:t xml:space="preserve"> (модернизация уличного освещения Кировское с/п-5800,0 тыс.руб., капитальный ремонт кровли и замена окон в здании администрации Красноульское с/п -1300,0 тыс.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дошкольного образования в муниципальных дошкольных образовательных учреждения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4</w:t>
            </w:r>
          </w:p>
        </w:tc>
      </w:tr>
      <w:tr>
        <w:trPr>
          <w:trHeight w:val="403" w:hRule="atLeast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2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2,1</w:t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ную часть районного бюджета</w:t>
      </w:r>
      <w:r>
        <w:rPr>
          <w:sz w:val="28"/>
          <w:szCs w:val="28"/>
        </w:rPr>
        <w:t xml:space="preserve"> МО «Майкопский район» с учетом предлагаемых изменений предлагается установить на 2025 год в сумме 2080023,2</w:t>
      </w:r>
      <w:r>
        <w:rPr>
          <w:sz w:val="28"/>
          <w:szCs w:val="28"/>
          <w:shd w:fill="FFFFFF" w:val="clear"/>
        </w:rPr>
        <w:t xml:space="preserve"> тыс.</w:t>
      </w:r>
      <w:r>
        <w:rPr>
          <w:sz w:val="28"/>
          <w:szCs w:val="28"/>
        </w:rPr>
        <w:t xml:space="preserve"> рублей, 2026 год 1860238,4 тыс. рублей, 2027 год 1874655,9 тыс.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ассигнований бюджета составит на 2025 год </w:t>
      </w:r>
      <w:r>
        <w:rPr>
          <w:sz w:val="28"/>
          <w:szCs w:val="28"/>
          <w:shd w:fill="FFFFFF" w:val="clear"/>
        </w:rPr>
        <w:t>385777,1</w:t>
      </w:r>
      <w:r>
        <w:rPr>
          <w:sz w:val="28"/>
          <w:szCs w:val="28"/>
        </w:rPr>
        <w:t xml:space="preserve"> тыс. рублей, 2026 год 158380,7 тыс. рублей, 2027 год 101057,2 тыс. рублей. Из них за счет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</w:rPr>
        <w:t>Увеличения целевых б</w:t>
      </w:r>
      <w:r>
        <w:rPr>
          <w:rFonts w:eastAsia="Calibri"/>
          <w:sz w:val="28"/>
          <w:szCs w:val="28"/>
          <w:lang w:eastAsia="en-US"/>
        </w:rPr>
        <w:t xml:space="preserve">езвозмездных поступлений из бюджетов других уровней в 2025 году в сумме </w:t>
      </w:r>
      <w:r>
        <w:rPr>
          <w:sz w:val="28"/>
          <w:szCs w:val="28"/>
          <w:shd w:fill="FFFFFF" w:val="clear"/>
        </w:rPr>
        <w:t>245781,5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, 2026 год 158380,7 тыс. рублей, 2027 год 101057,2 тыс. рублей,  в том числе:</w:t>
      </w:r>
    </w:p>
    <w:p>
      <w:pPr>
        <w:pStyle w:val="Normal"/>
        <w:shd w:fill="FFFFFF" w:val="clear"/>
        <w:ind w:left="97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976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774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0"/>
        <w:gridCol w:w="567"/>
        <w:gridCol w:w="425"/>
        <w:gridCol w:w="425"/>
        <w:gridCol w:w="1701"/>
        <w:gridCol w:w="567"/>
        <w:gridCol w:w="1134"/>
        <w:gridCol w:w="1276"/>
        <w:gridCol w:w="1559"/>
      </w:tblGrid>
      <w:tr>
        <w:trPr>
          <w:trHeight w:val="208" w:hRule="atLeast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о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rHeight w:val="976" w:hRule="atLeast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26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год</w:t>
            </w:r>
          </w:p>
        </w:tc>
      </w:tr>
      <w:tr>
        <w:trPr>
          <w:trHeight w:val="504" w:hRule="atLeast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Майкопский район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78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80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057,2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 Мероприятия по строительству, реконструкции, капитальному ремонту и ремонту автомобильных дорог общего пользования местного значения и искусственных дорожных сооружений на них (МО «Кировское с/п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А0029Д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доступным и комфортным жильем" Средства на обеспечение устойчивого сокращения непригодного для проживания жилищного фонда (за счет средств республиканского бюджета Республики Адыге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Ж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367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00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доступным и комфортным жильем" Средства на обеспечение устойчивого сокращения непригодного для проживания жилищного фонда (за счет средств республиканского бюджета Республики Адыгея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Ж0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367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7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67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35,1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доступным и комфортным жильем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роприятия по предоставлению дополнительных мер поддержки, направленных на предоставление гражданам - собственникам помещений в аварийном жилищном фонде субсидии на приобретени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Ж0И2674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72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35,1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комплексного развития сельских территорий (благоустройство сельских территорий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"Устройство детской игровой и спортивной площадки по ул.Шоссейная, п.Краснооктябрьский, Майкопский район, РА"МО  Краснооктябрьское с/п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002</w:t>
            </w:r>
            <w:r>
              <w:rPr>
                <w:sz w:val="28"/>
                <w:szCs w:val="28"/>
                <w:lang w:val="en-US"/>
              </w:rPr>
              <w:t xml:space="preserve"> L</w:t>
            </w:r>
            <w:r>
              <w:rPr>
                <w:sz w:val="28"/>
                <w:szCs w:val="28"/>
              </w:rPr>
              <w:t>5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7А002</w:t>
            </w:r>
            <w:r>
              <w:rPr>
                <w:sz w:val="28"/>
                <w:szCs w:val="28"/>
                <w:lang w:val="en-US"/>
              </w:rPr>
              <w:t xml:space="preserve"> L</w:t>
            </w:r>
            <w:r>
              <w:rPr>
                <w:sz w:val="28"/>
                <w:szCs w:val="28"/>
              </w:rPr>
              <w:t>57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4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"Кап.ремонт (бл-во) парковой зоны, расположенной по адресу: РА, Майкопский район, а.Мафэхабль, ул.Российская (ориентир: здание Мечети)") (МО "Кировское с/п"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И4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 "Развитие жилищно-коммунального хозяйства" мероприятия по энергосбережению и повышению энергетической эффективности за счет средств республиканск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46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 "Развитие жилищно-коммунального хозяйства" мероприятия по энергосбережению и повышению энергетической эффективности за счет средст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еспубликанского бюджета (модернизация уличного освещения Кировское с/п-5800,0 тыс.руб., капитальный ремонт кровли и замена окон в здании администрации Красноульское с/п -1300,0 тыс.руб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46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260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9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ствен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1600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9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2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9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42,5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Ю6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2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5152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52,1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710Ю65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4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Ю6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4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,1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ЕВ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76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76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бсидии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3</w:t>
            </w:r>
            <w:r>
              <w:rPr>
                <w:sz w:val="28"/>
                <w:szCs w:val="28"/>
                <w:lang w:val="en-US"/>
              </w:rPr>
              <w:t xml:space="preserve"> L</w:t>
            </w:r>
            <w:r>
              <w:rPr>
                <w:sz w:val="28"/>
                <w:szCs w:val="28"/>
              </w:rPr>
              <w:t>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1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е сети учреждений культурно-досугового тип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Я555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5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доступным и комфортным жильем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роприятия по предоставлению дополнительных мер поддержки, направленных на предоставление гражданам - собственникам помещений в аварийном жилищном фонде субсидии на приобретение жилых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Ж0И26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00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доступным и комфортным жильем"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предоставлению молодым семьям социальных выплат на приобретение жилого помещения (Абадзехское с/п -2197,9 тыс. руб., Даховское с/п- 1462,5 тыс.руб., Каменномостское с/п -1817,3 тыс.руб., Кировское с/п- 2464,7 тыс.руб., Краснооктябрьское с/п-1758,3 тыс.руб., Красноульское с/п- 2058,9 тыс.руб., Кужорское с/п- 1027,8 тыс.руб., Победенское с/п- 1318,7 тыс.руб., тимирязевское с/п-1308,2 тыс.руб., Тульское с/п- 2197,9 тыс.руб.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Ж005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1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П РА "Обеспечение доступным и комфортным жильем и коммунальными услугами" по обеспечению жильем молодых сем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7</w:t>
            </w:r>
            <w:r>
              <w:rPr>
                <w:sz w:val="28"/>
                <w:szCs w:val="28"/>
                <w:lang w:val="en-US"/>
              </w:rPr>
              <w:t xml:space="preserve"> 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>-605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Социальное развитие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66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192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99,0</w:t>
            </w:r>
          </w:p>
        </w:tc>
      </w:tr>
      <w:tr>
        <w:trPr>
          <w:trHeight w:val="825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Социальное развитие" Осуществление отдельных государственных полномочий Республики Адыгея по опеке и попечительству в отношении несовершеннолетних ли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661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</w:tbl>
    <w:p>
      <w:pPr>
        <w:pStyle w:val="Normal"/>
        <w:shd w:fill="FFFFFF" w:val="clear"/>
        <w:autoSpaceDE w:val="false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спределение бюджетных ассигнований в 2025 году увеличение на  </w:t>
      </w:r>
      <w:r>
        <w:rPr>
          <w:b/>
          <w:sz w:val="28"/>
          <w:szCs w:val="28"/>
        </w:rPr>
        <w:t>5341,5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shd w:fill="FFFFFF" w:val="clear"/>
        <w:autoSpaceDE w:val="false"/>
        <w:ind w:left="11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"/>
        <w:gridCol w:w="567"/>
        <w:gridCol w:w="567"/>
        <w:gridCol w:w="2126"/>
        <w:gridCol w:w="709"/>
        <w:gridCol w:w="1275"/>
        <w:gridCol w:w="1134"/>
        <w:gridCol w:w="1134"/>
      </w:tblGrid>
      <w:tr>
        <w:trPr>
          <w:trHeight w:val="35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right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Майкоп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9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казенных учреждений (на выплату мат.помощи членам семей умершего сотрудника (МКУ "ЦАТО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9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009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77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езерв на выплаты по фонду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4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доступным и комфортным жильем" мероприятия по сносу объектов капиталь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Ж003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ых образований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>на выполнение работ по устройству наружных сетей канализации по объекту "Благоустройство территории администрации МО "Майкопский район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60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ругих обязательств муниципальных образований ( прокладка проводов электроосвещения и устройству сетей связи на территории администрации МО "Майкопский район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60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местным бюджетам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>"Кап.ремонт (благоустройство) парковой зоны, расположенной по адресу: РА, Майкопский район, а.Мафэхабль, ул.Российская (ориентир: здание Мечети)" в рамках федер. проекта "Формирование комфортной городской среды" ( софинансированиеМО "Кировское с/п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И4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комплексного развития сельских территорий (благоустройство сельских территорий) (мероприятие "Устройство детской игровой и спортивной площадки по ул.Шоссейная, п.Краснооктябрьский, Майкопский район, РА" софинансирование (МО "Кр/окт.с/п"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0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компенсация расходов на повышение оплаты труда работников бюджетной сф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компенсация расходов на повышение оплаты труда работников бюджетной сф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компенсация расходов на повышение оплаты труда работников бюджетной сф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компенсация расходов на повышение оплаты труда работников бюджетной сф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Ю6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ЕВ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Майкопский район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крепление и развитие материально-технической базы и информационно-коммуникационной инфраструктуры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2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безопасности населе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мероприятий в сфере безопасности дорожного движения(мероприятия в сфере безопасности дорожного движения МБОУ "ОЦ №1" п.Тульский - 97,8т.р., МБОУ "ОЦ №2" п.Краснооктябрьский - 27.5т.р., МБОУ "ОЦ №3" ст.Абадзехская - 27.5т.р., МБОУ "ОЦ №5" ст.Даховская - 27,5т.р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003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 Обеспечение комплексного развития сельских территорий (разработка и реализация инициативных проектов комплексного развития сельских территорий)(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оказание услуг по осуществлению строительного контроля по стр-ву здания "МБОУ "ОЦ №2" в п.Таба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0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 Обеспечение комплексного развития сельских территорий (разработка и реализация инициативных проектов комплексного развития сельских территорий)(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обретение оборудования в рамках строительства здания "МБОУ "ОЦ №2" в п.Таба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А002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7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П "Развитие образования" Укрепление и развитие материально-технической базы и информационно-коммуникационной инфраструктуры общеобразовательных организаций (на оказание услуг по предоставлению специализированной гидрометеорологической информации о состоянии окружающей среды для выполнения инженерно-экологических изысканий по объекту "Стр-во учебного корпуса на 150 мест МБОУ "ОЦ №9 Майкопского района", на оказание услуг по изготовлению тех.заключения на объекты недвижимости, находящиеся на балансе учреждения, для списания и утилизации по объекту "Стр-во учебного корпуса на 150 мест МБОУ "ОЦ №9 Майкопского района" по адресу " х.Сев.-Вост.Сады, ул.Маяковского, 286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20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компенсация расходов на повышение оплаты труда работников бюджетной сф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компенсация расходов на повышение оплаты труда работников бюджетной сф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азвитие образования" Поддержка одаренных детей и талантливо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3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Развитие образования" Поддержка одаренных детей и талантливой молодежи (награждение одаренных детей и талантливой молодеж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30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1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компенсация расходов на повышение оплаты труда работников бюджетной сф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компенсация расходов на повышение оплаты труда работников бюджетной сф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звитие сети учреждений культурно-досугового типа (софинансирование кап.ремонта СДК ст.Кужорско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Я55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ддержка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3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убсидии на обеспечение развития и укрепления материально-технической базы муниципальных домов культуры в населенных пунктах с числом жителей до 50 тысяч человек (софинансир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 обеспечение деятельности (оказание услуг) подведомственных учреждений, и том числе на предоставление муниципальным бюджетным и автономным учреждениям субсидии (на оплату труда сотрудникам МБУ "МБС" п.Тульский в связи с изменением среднесписочной численности персонала на 6 единиц за счет увеличения рабочего времени  до нормати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3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«Обеспечение доступным и комфортным жильем" ( процедуры по размещению и проведению аукционов для приобретения благоустроенных жилых помещений в целях обеспечения детей-сир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Ж0044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доступным и комфортным жильем" Организация работы по предоставлению молодым семьям социальных выплат на приобретение жилого пом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Ж005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8000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доступным и комфортным жильем" Организация работы по предоставлению молодым семьям социальных выплат на приобретение жилого помещения (Абадзехское с/п-977,6 тыс.руб., Даховское с/п-650,5 тыс.руб., Каменномостское с/п- 808,3 тыс.руб., Кировское с/п- 1096,3 тыс.руб., Краснооктябрьское с/п-782,1 тыс.руб., Красноульское с/п-915,8 тыс.руб., Кужорское с/п- 457,1 тыс.руб., Победенское с/п-586,5 тыс.руб., Тимирязевкое с/п- 581,8 тыс.руб., Тульское с/п-977,6 тыс.руб.,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Ж005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компенсация расходов на повышение оплаты труда работников бюджетной сф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5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компенсация расходов на повышение оплаты труда работников бюджетной сфе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1003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0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во исполнение  Протокола по итогам встречи Главы Республики Адыгея М.К.Кумпилова с руководителями региональных средств массовой информации в честь Дня Российской печали от 15.01.2025г.№1 , поручение Заместителю председателя Кабинета Министров Республики Адыгея –министру финансов Республики Адыгея (Орлов В.Н.) принять меры для повышения заработной платы определенной категории сотрудни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8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0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1,7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left="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резервного фонда Администрации МО «Майкопский район» сокращение в 2025 году на </w:t>
      </w:r>
      <w:r>
        <w:rPr>
          <w:b/>
          <w:sz w:val="28"/>
          <w:szCs w:val="28"/>
        </w:rPr>
        <w:t>5341,5</w:t>
      </w:r>
      <w:r>
        <w:rPr>
          <w:sz w:val="28"/>
          <w:szCs w:val="28"/>
        </w:rPr>
        <w:t xml:space="preserve"> тыс. рублей:</w:t>
      </w:r>
    </w:p>
    <w:p>
      <w:pPr>
        <w:pStyle w:val="Normal"/>
        <w:shd w:fill="FFFFFF" w:val="clear"/>
        <w:autoSpaceDE w:val="false"/>
        <w:ind w:left="9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36"/>
        <w:gridCol w:w="496"/>
        <w:gridCol w:w="496"/>
        <w:gridCol w:w="1616"/>
        <w:gridCol w:w="636"/>
        <w:gridCol w:w="1364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Майкопский район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341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290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становление средств резервного фонда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Определения Майкопского районного суда РА от 14.11.2024г. о взыскании исполнительского сбора по исполнительному производству №117970/24/98001-ИП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судебного приказа Арбитражного суда Республики Адыгея от 26.12.2024г. №А-01-5929/2024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т 26.12.2024г. №А-01-5931/2024, от 26.12.2024г. №А-01-5930/2024 для оплаты задолженности 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 исполнение судебного приказа Арбитражного суда Республики Адыгея от 26.12.2024г. №А-01-5929/2024, от 26.12.2024г. №А-01-5931/2024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т 26.12.2024г. №А-01-5930/2024 расходов по оплате гос.пошлин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единовременной выплаты членам семей погибших (умерших) военнослужащих, лиц, проходивших военную службу в войсках нац. гвардии РФ и имевших спец. звание полиции, принимавших участие в спец. военной операции, а также лиц, добровольно выполнявших задачи в ходе проведения спец. военной операции, на территориях ДНР, ЛНР и Украины, проживающим на территории Майкопского района РА,в размере </w:t>
            </w:r>
            <w:r>
              <w:rPr>
                <w:b/>
                <w:sz w:val="28"/>
                <w:szCs w:val="28"/>
              </w:rPr>
              <w:t>30,0 тыс.руб</w:t>
            </w:r>
            <w:r>
              <w:rPr>
                <w:sz w:val="28"/>
                <w:szCs w:val="28"/>
              </w:rPr>
              <w:t>. гражданке Стаценко Т.С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Зосидзе Г.И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Кошкаревой Л.Н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Никифоровой М.В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ину Григорян А.Г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Старуновой А.А., гражданке Ачмизовой С.А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Савельевой М.А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Лозовой А.В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Гламазде Н.В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Атлановой Е.В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Юрченко Л.М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ину Велибекову Хеирбеку Велибек-Огл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единовременной выплаты гражданам, состоящим на воинском учете в  Военном комиссариате Майкопского района РА, заключившим контракт с Министерством обороны РФ о прохождении военной службы и планируемых к отправлению в зону проведения спец. военной операции на территориях ДНР, ЛНР, Запорожской, Херсонской областей и Украины </w:t>
            </w:r>
            <w:r>
              <w:rPr>
                <w:b/>
                <w:sz w:val="28"/>
                <w:szCs w:val="28"/>
              </w:rPr>
              <w:t>в размер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300,0</w:t>
            </w:r>
            <w:r>
              <w:rPr>
                <w:sz w:val="28"/>
                <w:szCs w:val="28"/>
              </w:rPr>
              <w:t xml:space="preserve"> тыс.руб. в т.ч. гражданину Варитимиди Е.К., гражданину Тесленко Р.Н., гражданину Четверикову А.В., гражданину Селиванову К.С., гражданину Поповченко А.С., гражданину Хайдарову Р. К., гражданину Хайдарову Р.К., гражданину Алакпарову Илхам Муштаг-Оглы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Цуркан О.А. как близкому родственнику (жене) гражданина Хасанова Р.И., гражданину Ткачеву Е.О., гражданину Погорелову С.С., гражданину Исайкину А.Н., гражданину Михейкину В.В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ину Ларину Е.А., гражданину Казымову Р.М.О., гражданину Воробьеву П.А., гражданину Салькаеву Д.Д., гражданину Майер Д.В., гражданину Куклину А.И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ину Нильга Н.П., гражданину Стрекалову К.М., гражданину Квашину В.В., гражданину Акулич Д.Г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ину Козменко А.А., гражданину Захарову К.В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ину Городову В.А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ину Яновскому Г.А., гражданину Круглому А.В., гражданину Близнюк Р.В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единовременной выплаты для нужд семей отдельных категорий граждан Майкопского района РА </w:t>
            </w:r>
            <w:r>
              <w:rPr>
                <w:b/>
                <w:sz w:val="28"/>
                <w:szCs w:val="28"/>
              </w:rPr>
              <w:t>на оплату строительных (ремонтных) работ (услуг) (включая приобретение материалов и оборудования)</w:t>
            </w:r>
            <w:r>
              <w:rPr>
                <w:sz w:val="28"/>
                <w:szCs w:val="28"/>
              </w:rPr>
              <w:t xml:space="preserve"> в т.ч. гражданке Голушковой А.М. – 187,4 тыс.руб., гражданке Вторыгиной Н.А. – 106,0 тыс.руб., гражданину Переверзину А.А. – 200,0 тыс.руб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гражданке Потомкиной А.В. – 46,0 тыс.руб., гражданке Матросовой С.О. - 130,0 тыс.руб.</w:t>
            </w:r>
            <w:r>
              <w:rPr>
                <w:b/>
                <w:sz w:val="28"/>
                <w:szCs w:val="28"/>
              </w:rPr>
              <w:t>на неотложные нужды</w:t>
            </w:r>
            <w:r>
              <w:rPr>
                <w:sz w:val="28"/>
                <w:szCs w:val="28"/>
              </w:rPr>
              <w:t xml:space="preserve"> -  в т.ч. гражданке Сорокиной М.Е. – 69,2 тыс.руб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дорожного полотна и основания дороги по ул.Короткой х.Гражданский (МО "Красноульское с/п"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выполнению проектно-сметной документации по объекту "Кап.ремонт здания Дома культуры, располож. по адресу: РА, Майкопский район, п.Тимирязева, ул.Садовая, 4" (МО "Тимирязевское с/п"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зготовление проектно-сметной документации по объекту: "Электроснабжение компактной жилищной застройки в п.Табачный Майкопского района РА" (МО "Краснооктябрьское с/п"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ключение генератора на водозаборе ст.Кужорской (МО "Кужорское с/п"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205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</w:tbl>
    <w:p>
      <w:pPr>
        <w:pStyle w:val="Normal"/>
        <w:shd w:fill="FFFFFF" w:val="clear"/>
        <w:autoSpaceDE w:val="false"/>
        <w:ind w:left="97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за счет увеличения доходной части бюджета </w:t>
      </w:r>
      <w:r>
        <w:rPr>
          <w:b/>
          <w:sz w:val="28"/>
          <w:szCs w:val="28"/>
        </w:rPr>
        <w:t>51422,4</w:t>
      </w:r>
      <w:r>
        <w:rPr>
          <w:sz w:val="28"/>
          <w:szCs w:val="28"/>
        </w:rPr>
        <w:t xml:space="preserve"> тыс. руб.:</w:t>
      </w:r>
    </w:p>
    <w:p>
      <w:pPr>
        <w:pStyle w:val="Normal"/>
        <w:shd w:fill="FFFFFF" w:val="clear"/>
        <w:autoSpaceDE w:val="false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04"/>
        <w:gridCol w:w="562"/>
        <w:gridCol w:w="693"/>
        <w:gridCol w:w="1727"/>
        <w:gridCol w:w="1238"/>
        <w:gridCol w:w="127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Майкопский район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38,4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архитектуры и градостроительства (приобретение программного обеспечения Профессиональный векторизатор "Панорама-редактор" (2 шт.) (для комитета по архитектуре и градостроительству-191,4 тыс.руб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ля подготовки документации по планировке территории (проекта планировки и проекта межевания) в отношении территории кадастрового квартала 01:04:5511004-525,0 тыс.руб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6041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,4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безопасности населе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исполнения перечня мероприятий по обеспечению гражданской обороны (приобретение табличек для создания и оборудования учебно-консультационных пунктов по ГО И ЧС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001000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безопасности населе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Единой дежурно-диспетчерской службы (приобретение тележки для генератора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001000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мероприятия, связанные с содержанием муниципального жилищного фонда (для оплаты по договорам за кап. ремонт общего имущества в многоквартирных домах, жилые помещения в которых находятся в муниципальной собственности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6042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 обустройство инженерной инфраструктурой площадок и благоустройство площадок, расположенных на сельских территориях, под компактную жилищную застройку (на мероприятие "Электроснабжение компактной жилищной застройки в п. Табачный, МО "Краснооктябрьское с/п"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00120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2,1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безопасности населе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ероприятия по ликвидации мест несанкционированного размещения отходов (на ликвидацию несанкционированных свалок на территории Майкопского района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00206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лагоустройство сельских территорий (на изготовление проектно-сметной документации по мероприятию "Благоустройство прилегающей территории дома культуры ст. Кужорская" МО «Кужорское с/п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00270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( оказание услуг) подведомственных учреждений, в том числе на предоставление муниципальным бюджетным и автономным учреждениям субсидий (на оплату услуг частных охранных предприятий в образовательных организациях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10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4,8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безопасности населе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мероприятий в сфере безопасности дорожного движения (приобретение светоотражающих фигурок в виде детей для установки перед школами МБОУ ДО "ЦДЮТ"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00370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укрепление и развитие материально-технической базы и информационно-коммуникационной инфраструктуры общеобразовательных организаций (на обустройство спортивной площадки (полосы препятствий- </w:t>
            </w:r>
            <w:r>
              <w:rPr>
                <w:sz w:val="28"/>
                <w:szCs w:val="28"/>
                <w:shd w:fill="FFFF00" w:val="clear"/>
              </w:rPr>
              <w:t xml:space="preserve">2 122,5 </w:t>
            </w:r>
            <w:r>
              <w:rPr>
                <w:sz w:val="28"/>
                <w:szCs w:val="28"/>
              </w:rPr>
              <w:t>тыс. руб., воркаут - 3 170,5 тыс. руб.) в МБОУ "ОЦ №3" ст. Абадзехской, на приобретение оборудования для проведения ЕГЭ (оргтехники, зап.частей к оргтехнике) сертифицированных ср-в защиты информации, на аттестацию объекта информатизации (МБОУ "ОЦ №1" п.Тульский, МБОУ "ОЦ №2" п.Краснооктябрьский)-2229,6 тыс.руб.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201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2,6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на оплату услуг частных охранных предприятий в образовательных организациях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20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3,3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жилищно-коммунального хозяй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ые межбюджетные трансферты на осуществление мероприятий муниципальной программы (на изготовление проектно-сметной документации на строительство блочно-модульной котельной для отопления Дома культуры в ст. Кужорская МО "Кужорское с/п"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02200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 обеспечение мер безопасности в муниципальных учреждениях (на оборудование библиотек системами экстренного оповещения (выполнение требований Постановления Правительства РФ №176 от 11.02.2017г.) (МБУ "МБС Майкопского района"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3014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8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культурно-массовых мероприятий регионального и районного значения (на подготовку и проведение 80-й годовщины Победы в Великой Отечественной войне МБУ "МБС"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301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культурно-массовых мероприятий регионального и районного значения (на подготовку и проведение 80-й годовщины Победы в Великой Отечественной войне МБУ "Краеведческий музей имени супругов И.В. и Е.И.Жерноклевых"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201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культурно-массовых мероприятий регионального и районного значения (на подготовку и проведение 80-й годовщины Победы в Великой Отечественной войне МБУ "МЦНК"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101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Социальное развитие" поддержка социально-ориентированных некоммерческих организаций (по направлению социальной адаптации и реабилитации инвалидов, ветеранов (пенсионеров) войны, труда, Вооруженных сил Майкопского района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020013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доступным и комфортным жильем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едоставление жилых помещений специализированного жилого фонда детям-сиротам и детям, оставшимся без попечения родителей, лицам из их числа по договорам найма за счет средств местного бюджета (приобретение жилых помещений в собственность МО "Майкопский район" для дальнейшего обеспечения детей-сирот и детей, оставшихся без попечения родителей, лиц из числа детей-сирот и детей, оставшихся без попечения родителе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Ж004408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образова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и (на оплату услуг частных охранных предприятий в образовательных организациях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030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2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физической культуры и спорта" укрепление и развитие материально-технической базы подведомственных учреждений (ремонт помещений спортивного зала по адресу: п.Тульский, ул.Комсомольская, 12 (МБОУ ДО ДЮСШ "Олимп" п.Тульский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400</w:t>
            </w:r>
            <w:r>
              <w:rPr>
                <w:sz w:val="28"/>
                <w:szCs w:val="28"/>
                <w:lang w:val="en-US"/>
              </w:rPr>
              <w:t>101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,7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физической культуры и спорта" строительство, реконструкция, капитальный ремонт и модернизация спортивных объектов и инфраструктуры (на ремонт мини-футбольного поля в а.Мафэхабль МО "Кировское с/п"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206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5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укрепление и развитие материально-технической базы (на приобретение техники (фотоаппарата, объектива, флеш-накопителя) для МАУ "Редакция газеты "Маяк"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801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,8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народных депутатов муниципального образования «Майкопский район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4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ы представительного органа муниципального образования (на возмещение расходов, связанных с осуществлением  депутатской деятельности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0200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</w:tbl>
    <w:p>
      <w:pPr>
        <w:pStyle w:val="Normal"/>
        <w:shd w:fill="FFFFFF" w:val="clear"/>
        <w:autoSpaceDE w:val="false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 счет остатков на счете бюджета </w:t>
      </w:r>
      <w:r>
        <w:rPr>
          <w:b/>
          <w:sz w:val="28"/>
          <w:szCs w:val="28"/>
        </w:rPr>
        <w:t>88573,2</w:t>
      </w:r>
      <w:r>
        <w:rPr>
          <w:sz w:val="28"/>
          <w:szCs w:val="28"/>
        </w:rPr>
        <w:t xml:space="preserve"> тыс. руб.:</w:t>
      </w:r>
    </w:p>
    <w:p>
      <w:pPr>
        <w:pStyle w:val="Normal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04"/>
        <w:gridCol w:w="562"/>
        <w:gridCol w:w="693"/>
        <w:gridCol w:w="1727"/>
        <w:gridCol w:w="1238"/>
        <w:gridCol w:w="1272"/>
      </w:tblGrid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О «Майкопский район»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573,2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 (в связи с выплатами по СВО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205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безопасности населения" обеспечение содержания, эксплуатация, приведение в надлежащее состояние, а также проведение декларирования и преддекларационного обследования гидротехнических сооружений (ГТС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00100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безопасности населения" разработка проектно-сметной документации, приобретение (модернизацию) и установка технических средств за счет средств местного бюджета (приобретение и установку средств видеонаблюдения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0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03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доступным и комфортным жильем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обретение жилых помещений для создания маневренного жилищного фонда муниципального образования "Майкопский район"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Ж00601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 развитие водоснабжения на сельских территориях (строительство подводящей водопроводной сети на водоснабжение 200 зем. участков под ИЖС в кадастровом квартале 01:04:5511004 в п. Табачный МО "Краснооктябрьское с/п"-1837,3 тыс.руб., капитальный ремонт самотечной канализационной сети в п.Кр/октябрьский от колодца по ул.Цветочная №3 кв.1 до существующей КНС по ул.Школьная,6" МО "Краснооктябрьское с/п"-9403,7 тыс.руб.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00230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1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ные межбюджетные трансферты на осуществление мероприятий муниципальной программы (капитальный ремонт трех мостов (в размере 50% от сметной стоимости) х.Садовый-360,7 тыс. руб., ст. Дагестанская-461,0 тыс. руб., п. Краснооктябрьский-268,4 тыс. руб. МО "Краснооктябрьское с/п"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002200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1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Комплексное развитие сельских территорий МО "Майкопский район" благоустройство сельских территорий (обустройство детской игровой площадки по ул. Дружбы, п. Победа, МО "Каменномостское с/п"-419,1 тыс.руб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становка детской площадки в п. Трехречный, ул. Северная, МО Кужорское с/п"-413,0 тыс.руб.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устройство детской игровой площадки по ул. Цветочная, п. Краснооктябрьский, МО "Краснооктябрьское с/п"-599,0 тыс.руб.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А00270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1,1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Обеспечение безопасности населения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озеленение территорий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В00206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0,0</w:t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 "Развитие культуры и искусства"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крепление и развитие материально-технической базы подведомственных учреждений (приобретение звукового и светового оборудования в СДК х.Северо-Восточные Сады – 187,2  тыс. руб.,  приобретение мебели в СДК п.Каменномостского – 250,0  тыс. руб.,  приобретение одежды сцены в СДК х.Шаумян – 373,8 тыс.руб.)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1012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</w:tr>
    </w:tbl>
    <w:p>
      <w:pPr>
        <w:pStyle w:val="Normal"/>
        <w:shd w:fill="FFFFFF" w:val="clear"/>
        <w:autoSpaceDE w:val="false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>Т.о. дефицит бюджета в 2025 году  составит 88573,2 тыс. рублей (сумма остатков на счете бюджета на 01.01.2025 года, распределенных в расходной части бюджета).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гласно предлагаемым изменениям внесены уточнения в соответствующие статьи решения и приложения к решению от 26 декабря 2024 года №42-РС «О бюджете муниципального образования «Майкопский район» на 2025 год и плановый период 2026-2027 годов».</w:t>
      </w:r>
    </w:p>
    <w:p>
      <w:pPr>
        <w:pStyle w:val="Normal"/>
        <w:shd w:fill="FFFFFF" w:val="clear"/>
        <w:autoSpaceDE w:val="false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йкопский район»                                                                    Е.В.Ипа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794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p>
    <w:pPr>
      <w:pStyle w:val="Footer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"/>
        <w:szCs w:val="4"/>
      </w:rPr>
    </w:pPr>
    <w:r>
      <w:rPr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76" w:hanging="408"/>
      </w:pPr>
      <w:rPr>
        <w:rFonts w:eastAsia="Times New Roman"/>
        <w:color w:val="000000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ind w:firstLine="851"/>
      <w:contextualSpacing/>
      <w:jc w:val="both"/>
      <w:outlineLvl w:val="0"/>
    </w:pPr>
    <w:rPr>
      <w:rFonts w:ascii="Constantia" w:hAnsi="Constantia" w:cs="Constantia"/>
      <w:bCs/>
      <w:iCs/>
      <w:color w:val="622423"/>
      <w:sz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firstLine="851"/>
      <w:contextualSpacing/>
      <w:jc w:val="both"/>
      <w:outlineLvl w:val="1"/>
    </w:pPr>
    <w:rPr>
      <w:rFonts w:ascii="Constantia" w:hAnsi="Constantia" w:cs="Constantia"/>
      <w:bCs/>
      <w:iCs/>
      <w:color w:val="943634"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firstLine="851"/>
      <w:contextualSpacing/>
      <w:jc w:val="both"/>
      <w:outlineLvl w:val="2"/>
    </w:pPr>
    <w:rPr>
      <w:rFonts w:ascii="Constantia" w:hAnsi="Constantia" w:cs="Constantia"/>
      <w:bCs/>
      <w:iCs/>
      <w:color w:val="943634"/>
      <w:sz w:val="28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firstLine="851"/>
      <w:contextualSpacing/>
      <w:jc w:val="both"/>
      <w:outlineLvl w:val="3"/>
    </w:pPr>
    <w:rPr>
      <w:rFonts w:ascii="Constantia" w:hAnsi="Constantia" w:cs="Constantia"/>
      <w:bCs/>
      <w:iCs/>
      <w:color w:val="943634"/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firstLine="851"/>
      <w:contextualSpacing/>
      <w:jc w:val="both"/>
      <w:outlineLvl w:val="4"/>
    </w:pPr>
    <w:rPr>
      <w:rFonts w:ascii="Constantia" w:hAnsi="Constantia" w:cs="Constantia"/>
      <w:bCs/>
      <w:iCs/>
      <w:color w:val="943634"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ind w:firstLine="851"/>
      <w:contextualSpacing/>
      <w:jc w:val="both"/>
      <w:outlineLvl w:val="5"/>
    </w:pPr>
    <w:rPr>
      <w:rFonts w:ascii="Constantia" w:hAnsi="Constantia" w:cs="Constantia"/>
      <w:iCs/>
      <w:color w:val="943634"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ind w:firstLine="851"/>
      <w:contextualSpacing/>
      <w:jc w:val="both"/>
      <w:outlineLvl w:val="6"/>
    </w:pPr>
    <w:rPr>
      <w:rFonts w:ascii="Constantia" w:hAnsi="Constantia" w:cs="Constantia"/>
      <w:iCs/>
      <w:color w:val="943634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ind w:firstLine="851"/>
      <w:contextualSpacing/>
      <w:jc w:val="both"/>
      <w:outlineLvl w:val="7"/>
    </w:pPr>
    <w:rPr>
      <w:rFonts w:ascii="Constantia" w:hAnsi="Constantia" w:cs="Constantia"/>
      <w:iCs/>
      <w:color w:val="C0504D"/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ind w:firstLine="851"/>
      <w:contextualSpacing/>
      <w:jc w:val="both"/>
      <w:outlineLvl w:val="8"/>
    </w:pPr>
    <w:rPr>
      <w:rFonts w:ascii="Constantia" w:hAnsi="Constantia" w:cs="Constantia"/>
      <w:iCs/>
      <w:color w:val="C0504D"/>
      <w:sz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cs="Constantia"/>
      <w:bCs/>
      <w:iCs/>
      <w:color w:val="622423"/>
      <w:sz w:val="28"/>
      <w:shd w:fill="F2DBDB" w:val="clear"/>
    </w:rPr>
  </w:style>
  <w:style w:type="character" w:styleId="2">
    <w:name w:val="Заголовок 2 Знак"/>
    <w:qFormat/>
    <w:rPr>
      <w:rFonts w:ascii="Constantia" w:hAnsi="Constantia" w:cs="Constantia"/>
      <w:bCs/>
      <w:iCs/>
      <w:color w:val="943634"/>
      <w:sz w:val="28"/>
    </w:rPr>
  </w:style>
  <w:style w:type="character" w:styleId="3">
    <w:name w:val="Заголовок 3 Знак"/>
    <w:qFormat/>
    <w:rPr>
      <w:rFonts w:ascii="Constantia" w:hAnsi="Constantia" w:cs="Constantia"/>
      <w:bCs/>
      <w:iCs/>
      <w:color w:val="943634"/>
      <w:sz w:val="28"/>
    </w:rPr>
  </w:style>
  <w:style w:type="character" w:styleId="4">
    <w:name w:val="Заголовок 4 Знак"/>
    <w:qFormat/>
    <w:rPr>
      <w:rFonts w:ascii="Constantia" w:hAnsi="Constantia" w:cs="Constantia"/>
      <w:bCs/>
      <w:iCs/>
      <w:color w:val="943634"/>
      <w:sz w:val="28"/>
    </w:rPr>
  </w:style>
  <w:style w:type="character" w:styleId="5">
    <w:name w:val="Заголовок 5 Знак"/>
    <w:qFormat/>
    <w:rPr>
      <w:rFonts w:ascii="Constantia" w:hAnsi="Constantia" w:cs="Constantia"/>
      <w:bCs/>
      <w:iCs/>
      <w:color w:val="943634"/>
      <w:sz w:val="28"/>
    </w:rPr>
  </w:style>
  <w:style w:type="character" w:styleId="6">
    <w:name w:val="Заголовок 6 Знак"/>
    <w:qFormat/>
    <w:rPr>
      <w:rFonts w:ascii="Constantia" w:hAnsi="Constantia" w:cs="Constantia"/>
      <w:iCs/>
      <w:color w:val="943634"/>
      <w:sz w:val="28"/>
    </w:rPr>
  </w:style>
  <w:style w:type="character" w:styleId="7">
    <w:name w:val="Заголовок 7 Знак"/>
    <w:qFormat/>
    <w:rPr>
      <w:rFonts w:ascii="Constantia" w:hAnsi="Constantia" w:cs="Constantia"/>
      <w:iCs/>
      <w:color w:val="943634"/>
      <w:sz w:val="28"/>
    </w:rPr>
  </w:style>
  <w:style w:type="character" w:styleId="8">
    <w:name w:val="Заголовок 8 Знак"/>
    <w:qFormat/>
    <w:rPr>
      <w:rFonts w:ascii="Constantia" w:hAnsi="Constantia" w:cs="Constantia"/>
      <w:iCs/>
      <w:color w:val="C0504D"/>
      <w:sz w:val="28"/>
    </w:rPr>
  </w:style>
  <w:style w:type="character" w:styleId="9">
    <w:name w:val="Заголовок 9 Знак"/>
    <w:qFormat/>
    <w:rPr>
      <w:rFonts w:ascii="Constantia" w:hAnsi="Constantia" w:cs="Constantia"/>
      <w:iCs/>
      <w:color w:val="C0504D"/>
      <w:sz w:val="28"/>
    </w:rPr>
  </w:style>
  <w:style w:type="character" w:styleId="Style6">
    <w:name w:val="Название Знак"/>
    <w:qFormat/>
    <w:rPr>
      <w:rFonts w:ascii="Constantia" w:hAnsi="Constantia" w:cs="Constantia"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onstantia" w:hAnsi="Constantia" w:cs="Constantia"/>
      <w:iCs/>
      <w:color w:val="622423"/>
      <w:sz w:val="28"/>
      <w:szCs w:val="28"/>
    </w:rPr>
  </w:style>
  <w:style w:type="character" w:styleId="21">
    <w:name w:val="Цитата 2 Знак"/>
    <w:qFormat/>
    <w:rPr>
      <w:rFonts w:eastAsia="Constantia"/>
      <w:color w:val="943634"/>
      <w:sz w:val="28"/>
    </w:rPr>
  </w:style>
  <w:style w:type="character" w:styleId="Style8">
    <w:name w:val="Выделенная цитата Знак"/>
    <w:qFormat/>
    <w:rPr>
      <w:rFonts w:ascii="Constantia" w:hAnsi="Constantia" w:cs="Constantia"/>
      <w:bCs/>
      <w:iCs/>
      <w:color w:val="C0504D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ind w:firstLine="851"/>
      <w:jc w:val="both"/>
    </w:pPr>
    <w:rPr>
      <w:rFonts w:ascii="Constantia" w:hAnsi="Constantia" w:cs="Constantia"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ind w:firstLine="851"/>
      <w:jc w:val="both"/>
    </w:pPr>
    <w:rPr>
      <w:rFonts w:ascii="Constantia" w:hAnsi="Constantia" w:cs="Constantia"/>
      <w:iCs/>
      <w:color w:val="622423"/>
      <w:sz w:val="28"/>
      <w:szCs w:val="28"/>
      <w:lang w:val="en-US"/>
    </w:rPr>
  </w:style>
  <w:style w:type="paragraph" w:styleId="22">
    <w:name w:val="Цитата 2"/>
    <w:basedOn w:val="Normal"/>
    <w:next w:val="Normal"/>
    <w:qFormat/>
    <w:pPr>
      <w:ind w:firstLine="851"/>
      <w:jc w:val="both"/>
    </w:pPr>
    <w:rPr>
      <w:rFonts w:eastAsia="Constantia"/>
      <w:color w:val="943634"/>
      <w:sz w:val="28"/>
      <w:lang w:val="en-US"/>
    </w:rPr>
  </w:style>
  <w:style w:type="paragraph" w:styleId="Style10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firstLine="851"/>
      <w:jc w:val="both"/>
    </w:pPr>
    <w:rPr>
      <w:rFonts w:ascii="Constantia" w:hAnsi="Constantia" w:cs="Constantia"/>
      <w:bCs/>
      <w:iCs/>
      <w:color w:val="C0504D"/>
      <w:sz w:val="28"/>
      <w:lang w:val="en-US"/>
    </w:rPr>
  </w:style>
  <w:style w:type="paragraph" w:styleId="Style11">
    <w:name w:val="Без интервала"/>
    <w:basedOn w:val="Normal"/>
    <w:qFormat/>
    <w:pPr>
      <w:ind w:firstLine="851"/>
      <w:jc w:val="both"/>
    </w:pPr>
    <w:rPr>
      <w:rFonts w:eastAsia="Constantia"/>
      <w:iCs/>
      <w:sz w:val="28"/>
      <w:szCs w:val="28"/>
      <w:lang w:bidi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7:18:00Z</dcterms:created>
  <dc:creator>Абросимов</dc:creator>
  <dc:description/>
  <cp:keywords/>
  <dc:language>en-US</dc:language>
  <cp:lastModifiedBy>Галина С. Гобедашвили</cp:lastModifiedBy>
  <cp:lastPrinted>2025-03-26T10:08:00Z</cp:lastPrinted>
  <dcterms:modified xsi:type="dcterms:W3CDTF">2025-04-09T11:48:00Z</dcterms:modified>
  <cp:revision>32</cp:revision>
  <dc:subject/>
  <dc:title>Адыгэ РеспубликэмкIэ</dc:title>
</cp:coreProperties>
</file>