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86"/>
      </w:tblGrid>
      <w:tr>
        <w:trPr>
          <w:trHeight w:val="956" w:hRule="atLeast"/>
        </w:trPr>
        <w:tc>
          <w:tcPr>
            <w:tcW w:w="104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09" w:righ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иложение № 2 к проекту Решения Совета народных депутатов муниципального образования «Майкопский район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509" w:right="14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                  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812" w:hRule="atLeast"/>
        </w:trPr>
        <w:tc>
          <w:tcPr>
            <w:tcW w:w="104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ления доходов в бюджет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униципального образования «Майкопский район» на 2026 - 2027 года</w:t>
            </w:r>
          </w:p>
        </w:tc>
      </w:tr>
      <w:tr>
        <w:trPr>
          <w:trHeight w:val="308" w:hRule="atLeast"/>
        </w:trPr>
        <w:tc>
          <w:tcPr>
            <w:tcW w:w="104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2192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5670"/>
        <w:gridCol w:w="1134"/>
        <w:gridCol w:w="1276"/>
        <w:gridCol w:w="1418"/>
      </w:tblGrid>
      <w:tr>
        <w:trPr>
          <w:tblHeader w:val="true"/>
          <w:trHeight w:val="838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i/>
                <w:i/>
                <w:i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4 720,0</w:t>
            </w:r>
            <w:r>
              <w:rPr>
                <w:rFonts w:cs="Arial" w:ascii="Arial" w:hAnsi="Arial"/>
                <w:b/>
                <w:sz w:val="2"/>
                <w:szCs w:val="2"/>
              </w:rPr>
              <w:t>9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12 21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 599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 88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 599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 88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4 071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 07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 75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1 62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98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472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8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203 427,5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1 56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2000 02 0000 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3 427,5 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1 56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7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 47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47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 01000 01 0000 11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 471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47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"/>
                <w:szCs w:val="2"/>
              </w:rPr>
            </w:pPr>
            <w:r>
              <w:rPr>
                <w:rFonts w:cs="Arial" w:ascii="Arial" w:hAnsi="Arial"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6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162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91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5 96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32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49,9</w:t>
            </w:r>
          </w:p>
        </w:tc>
        <w:tc>
          <w:tcPr>
            <w:tcW w:w="1418" w:type="dxa"/>
            <w:tcBorders>
              <w:left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 0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5 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321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 32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5518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24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75518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24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66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266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2158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2431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4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672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135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4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 02 2030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64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44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9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304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577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1824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67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4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3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6565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7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125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35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2414,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853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1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3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6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102 150</w:t>
            </w:r>
            <w:r>
              <w:rPr>
                <w:rFonts w:cs="Arial" w:ascii="Arial" w:hAnsi="Arial"/>
                <w:sz w:val="2"/>
                <w:szCs w:val="2"/>
              </w:rPr>
              <w:t>2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разование и организации деятельности комиссий по делам несовершеннолетних и защите их прав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933,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1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003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распределение дотаций на выравнивание уровня бюджетной обеспеченности городских и сельских посел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73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87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901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компенсаций на оплату жилья и коммунальных услуг отдельным категориям граждан в Республике Адыге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5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95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79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911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006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дошкольного образования в муниципальных дошкольных образовательных учреждениях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22536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33886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ы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 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009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97258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2200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022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 муниципальных районов на выполнение передаваемых полномочий субъектов Российской Федерации (выплаты компенсации за работу по подготовке и проведению единого государственного экзамена педагогическим работникам муниципальных образовательных организаций, участвующих в проведении единого государственного экзамен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9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107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я местным бюджетам на организацию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96,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99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860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821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39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050 05 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разовательных организаци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9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5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 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152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5152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 0000 150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10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10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239" w:hRule="atLeast"/>
        </w:trPr>
        <w:tc>
          <w:tcPr>
            <w:tcW w:w="2694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60238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74655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color w:val="000000"/>
                <w:sz w:val="2"/>
                <w:szCs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83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83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</w:t>
      </w:r>
    </w:p>
    <w:p>
      <w:pPr>
        <w:pStyle w:val="Normal"/>
        <w:tabs>
          <w:tab w:val="clear" w:pos="720"/>
          <w:tab w:val="left" w:pos="83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20"/>
          <w:tab w:val="left" w:pos="837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йкопский район»                                                                                 Е.В. Ипа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50" w:h="16901"/>
      <w:pgMar w:left="1134" w:right="850" w:gutter="0" w:header="720" w:top="1135" w:footer="337" w:bottom="8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1:33:00Z</dcterms:created>
  <dc:creator>Keysystems.DWH.ReportDesigner</dc:creator>
  <dc:description/>
  <cp:keywords/>
  <dc:language>en-US</dc:language>
  <cp:lastModifiedBy>Галина С. Гобедашвили</cp:lastModifiedBy>
  <cp:lastPrinted>2024-03-05T12:04:00Z</cp:lastPrinted>
  <dcterms:modified xsi:type="dcterms:W3CDTF">2025-04-04T08:02:00Z</dcterms:modified>
  <cp:revision>129</cp:revision>
  <dc:subject>РЎРѕР·РґР°РЅ: oleg 25.10.2011 09:05:22; РР·РјРµРЅРµРЅ: oleg1 29.08.2017 12:40:52</dc:subject>
  <dc:title/>
</cp:coreProperties>
</file>