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1 к проекту Решения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77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овета народных депутатов</w:t>
      </w:r>
    </w:p>
    <w:p>
      <w:pPr>
        <w:pStyle w:val="Normal"/>
        <w:widowControl w:val="false"/>
        <w:tabs>
          <w:tab w:val="clear" w:pos="720"/>
          <w:tab w:val="left" w:pos="77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20"/>
          <w:tab w:val="left" w:pos="7788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Майкопский район»</w:t>
      </w:r>
    </w:p>
    <w:p>
      <w:pPr>
        <w:pStyle w:val="Normal"/>
        <w:widowControl w:val="false"/>
        <w:tabs>
          <w:tab w:val="clear" w:pos="720"/>
          <w:tab w:val="left" w:pos="778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                         №</w:t>
      </w:r>
    </w:p>
    <w:tbl>
      <w:tblPr>
        <w:tblW w:w="1034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4"/>
      </w:tblGrid>
      <w:tr>
        <w:trPr>
          <w:trHeight w:val="588" w:hRule="atLeast"/>
        </w:trPr>
        <w:tc>
          <w:tcPr>
            <w:tcW w:w="10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Поступления доход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в бюджет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«Майкопский район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91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5год</w:t>
            </w:r>
          </w:p>
        </w:tc>
      </w:tr>
      <w:tr>
        <w:trPr>
          <w:trHeight w:val="308" w:hRule="atLeast"/>
        </w:trPr>
        <w:tc>
          <w:tcPr>
            <w:tcW w:w="103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яч рубл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03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9"/>
        <w:gridCol w:w="6520"/>
        <w:gridCol w:w="1134"/>
      </w:tblGrid>
      <w:tr>
        <w:trPr>
          <w:tblHeader w:val="true"/>
          <w:trHeight w:val="838" w:hRule="atLeast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1 345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5 000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 000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2 185,6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000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8,2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4000 02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,4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6 548,3</w:t>
            </w:r>
          </w:p>
        </w:tc>
      </w:tr>
      <w:tr>
        <w:trPr>
          <w:trHeight w:val="30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6 02000 02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548,3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7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500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7 01000 01 0000 11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бычу полезных ископаемы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500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000,0</w:t>
            </w:r>
          </w:p>
        </w:tc>
      </w:tr>
      <w:tr>
        <w:trPr>
          <w:trHeight w:val="775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1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 785,6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2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5,2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3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6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1 594,3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 000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80105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0105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325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15001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325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924,3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41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00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299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72,8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 02 20302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2 02 20077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179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67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497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12,1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304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14,2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3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561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19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2,3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55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79,8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5576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23,6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9999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субсидии бюджетам муниципальных районов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35,0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9697,8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101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в сфере административных правоотнош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102 150</w:t>
            </w:r>
            <w:r>
              <w:rPr>
                <w:rFonts w:cs="Arial" w:ascii="Arial" w:hAnsi="Arial"/>
                <w:sz w:val="2"/>
                <w:szCs w:val="2"/>
              </w:rPr>
              <w:t>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разование и организации деятельности комиссий по делам несовершеннолетних и защите их пра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,8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03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распределение дотаций на выравнивание уровня бюджетной обеспеченности городских и сельских поселений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3,4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901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предоставление компенсаций на оплату жилья и коммунальных услуг отдельным категориям граждан в Республике Адыгея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6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5082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56,3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06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 (обеспечение государственных гарантий реализации прав на получение общедоступного дошкольного образования в муниципальных дошкольных образовательных учреждениях)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77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9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компенсацию части платы, взы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  дошкольного образова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09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)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697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022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 муниципальных районов на выполнение передаваемых полномочий субъектов Российской Федерации ( выплаты компенсации за работу по подготовке и проведению единого государственного экзамена  педагогическим работникам муниципальных образовательных организаций, участвующих в проведении единого государственного экзамена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0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30024 05 6107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муниципальных районов на выполнение переданных полномочий субъектов Российской Федерации (на организацию мероприятий при осуществлении деятельности по обращению с животными без владельцев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6,3</w:t>
            </w:r>
          </w:p>
        </w:tc>
      </w:tr>
      <w:tr>
        <w:trPr>
          <w:trHeight w:val="239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157,9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14 05 0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1,2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050 05 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«Сириус», муниципальных образовательных организаций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,4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5303 05 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527,1</w:t>
            </w:r>
          </w:p>
        </w:tc>
      </w:tr>
      <w:tr>
        <w:trPr>
          <w:trHeight w:val="277" w:hRule="atLeast"/>
        </w:trPr>
        <w:tc>
          <w:tcPr>
            <w:tcW w:w="269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9999 05 000 150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0,2</w:t>
            </w:r>
          </w:p>
        </w:tc>
      </w:tr>
      <w:tr>
        <w:trPr>
          <w:trHeight w:val="288" w:hRule="atLeast"/>
        </w:trPr>
        <w:tc>
          <w:tcPr>
            <w:tcW w:w="26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 ДОХОДОВ</w:t>
            </w:r>
          </w:p>
        </w:tc>
        <w:tc>
          <w:tcPr>
            <w:tcW w:w="652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145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финансов </w:t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tabs>
          <w:tab w:val="clear" w:pos="720"/>
          <w:tab w:val="left" w:pos="837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йкопский район»                                                                                     Е.В. Ипатов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sectPr>
      <w:footerReference w:type="default" r:id="rId2"/>
      <w:type w:val="nextPage"/>
      <w:pgSz w:w="11950" w:h="16901"/>
      <w:pgMar w:left="851" w:right="851" w:gutter="0" w:header="0" w:top="340" w:footer="720" w:bottom="776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58:00Z</dcterms:created>
  <dc:creator>Keysystems.DWH.ReportDesigner</dc:creator>
  <dc:description/>
  <cp:keywords/>
  <dc:language>en-US</dc:language>
  <cp:lastModifiedBy>Галина С. Гобедашвили</cp:lastModifiedBy>
  <cp:lastPrinted>2025-04-08T16:41:00Z</cp:lastPrinted>
  <dcterms:modified xsi:type="dcterms:W3CDTF">2025-04-09T11:49:00Z</dcterms:modified>
  <cp:revision>38</cp:revision>
  <dc:subject>РЎРѕР·РґР°РЅ: oleg 22.11.2011 15:35:02; РР·РјРµРЅРµРЅ: Morozova 03.10.2013 09:46:56</dc:subject>
  <dc:title/>
</cp:coreProperties>
</file>